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00735</wp:posOffset>
                </wp:positionV>
                <wp:extent cx="8869680" cy="4381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9680" cy="438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6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2"/>
                              <w:gridCol w:w="3816"/>
                              <w:gridCol w:w="576"/>
                              <w:gridCol w:w="5184"/>
                            </w:tblGrid>
                            <w:tr>
                              <w:trPr/>
                              <w:tc>
                                <w:tcPr>
                                  <w:tcW w:w="13968" w:type="dxa"/>
                                  <w:gridSpan w:val="4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Unit Tit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uman Impact on The Environm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eachers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rade level</w:t>
                                  </w:r>
                                </w:p>
                              </w:tc>
                              <w:tc>
                                <w:tcPr>
                                  <w:tcW w:w="518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ime frame and Dur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2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gridSpan w:val="2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8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68" w:type="dxa"/>
                                  <w:gridSpan w:val="4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Stage 1: Integrating significant concept, the Area of Interaction and assessment within a focus ques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8208" w:type="dxa"/>
                                  <w:gridSpan w:val="2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ignificant concep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rea of Intera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nvironme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1" w:hRule="atLeast"/>
                              </w:trPr>
                              <w:tc>
                                <w:tcPr>
                                  <w:tcW w:w="8208" w:type="dxa"/>
                                  <w:gridSpan w:val="2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gridSpan w:val="2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ummative activity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3968" w:type="dxa"/>
                                  <w:gridSpan w:val="4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YP Unit ques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hat are the lifestyle implications of making environment choices? *carbon footpri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ow do our choices affect our environment and how does our environment affect our decision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4pt;height:345pt;mso-wrap-distance-left:9pt;mso-wrap-distance-right:9pt;mso-wrap-distance-top:0pt;mso-wrap-distance-bottom:0pt;margin-top:63.05pt;mso-position-vertical-relative:page;margin-left:-11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96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2"/>
                        <w:gridCol w:w="3816"/>
                        <w:gridCol w:w="576"/>
                        <w:gridCol w:w="5184"/>
                      </w:tblGrid>
                      <w:tr>
                        <w:trPr/>
                        <w:tc>
                          <w:tcPr>
                            <w:tcW w:w="13968" w:type="dxa"/>
                            <w:gridSpan w:val="4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ahoma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Unit Tit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uman Impact on The Environm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2" w:type="dxa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achers</w:t>
                            </w:r>
                          </w:p>
                        </w:tc>
                        <w:tc>
                          <w:tcPr>
                            <w:tcW w:w="4392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rade level</w:t>
                            </w:r>
                          </w:p>
                        </w:tc>
                        <w:tc>
                          <w:tcPr>
                            <w:tcW w:w="518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me frame and Dur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2" w:type="dxa"/>
                            <w:tcBorders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2" w:type="dxa"/>
                            <w:gridSpan w:val="2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8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68" w:type="dxa"/>
                            <w:gridSpan w:val="4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Stage 1: Integrating significant concept, the Area of Interaction and assessment within a focus ques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8208" w:type="dxa"/>
                            <w:gridSpan w:val="2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ignificant concep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rea of Intera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nvironmen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1" w:hRule="atLeast"/>
                        </w:trPr>
                        <w:tc>
                          <w:tcPr>
                            <w:tcW w:w="8208" w:type="dxa"/>
                            <w:gridSpan w:val="2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gridSpan w:val="2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ummative activity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3968" w:type="dxa"/>
                            <w:gridSpan w:val="4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YP Unit ques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hat are the lifestyle implications of making environment choices? *carbon footpri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w do our choices affect our environment and how does our environment affect our decision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38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496"/>
        <w:gridCol w:w="424"/>
        <w:gridCol w:w="416"/>
        <w:gridCol w:w="3342"/>
        <w:gridCol w:w="978"/>
        <w:gridCol w:w="300"/>
        <w:gridCol w:w="4620"/>
      </w:tblGrid>
      <w:tr>
        <w:trPr>
          <w:trHeight w:val="900" w:hRule="atLeast"/>
        </w:trPr>
        <w:tc>
          <w:tcPr>
            <w:tcW w:w="4204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</w:rPr>
              <w:t>Summative assessmen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will constitute acceptable evidence of understandi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Journal evaluatio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Research – books, internet, etc…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Analysi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</w:rPr>
              <w:t>Oral presentation / Signage – promotion educatio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TV commercial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Walking/cycling/running</w:t>
            </w:r>
          </w:p>
        </w:tc>
        <w:tc>
          <w:tcPr>
            <w:tcW w:w="47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specific MYP AoI objectives will be addressed during this unit?</w:t>
            </w:r>
          </w:p>
        </w:tc>
        <w:tc>
          <w:tcPr>
            <w:tcW w:w="49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ich MYP assessment criteria will be used in each involved subject?</w:t>
            </w:r>
          </w:p>
        </w:tc>
      </w:tr>
      <w:tr>
        <w:trPr>
          <w:trHeight w:val="1601" w:hRule="atLeast"/>
        </w:trPr>
        <w:tc>
          <w:tcPr>
            <w:tcW w:w="4204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Work independently, research and discov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Identify, communicate, knowledge and understanding future effects, physical, social and political economic and cultural dimensions can have on the environment</w:t>
            </w:r>
          </w:p>
        </w:tc>
        <w:tc>
          <w:tcPr>
            <w:tcW w:w="492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rt – A, B,C, D</w:t>
            </w:r>
          </w:p>
          <w:p>
            <w:pPr>
              <w:pStyle w:val="Normal"/>
              <w:rPr/>
            </w:pPr>
            <w:r>
              <w:rPr/>
              <w:t>PE – A, D</w:t>
            </w:r>
          </w:p>
          <w:p>
            <w:pPr>
              <w:pStyle w:val="Normal"/>
              <w:rPr/>
            </w:pPr>
            <w:r>
              <w:rPr/>
              <w:t>Science – A, B, E , C</w:t>
            </w:r>
          </w:p>
        </w:tc>
      </w:tr>
      <w:tr>
        <w:trPr/>
        <w:tc>
          <w:tcPr>
            <w:tcW w:w="4204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6" w:type="dxa"/>
            <w:gridSpan w:val="3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6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tage 2: “Backwards planning” from the summative assessment to learning activities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gaging students with the Unit Quest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are the students’ entry points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prior learning do we expect our students to have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76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rainstorm as class and document answer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Quiz – Glossary of term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Energy used (type) </w:t>
            </w:r>
          </w:p>
        </w:tc>
      </w:tr>
      <w:tr>
        <w:trPr>
          <w:trHeight w:val="735" w:hRule="atLeast"/>
        </w:trPr>
        <w:tc>
          <w:tcPr>
            <w:tcW w:w="32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ative assessm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w will we use formative assessment to give students feedback during the unit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78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exemplars will we show students so that they understand what is required?</w:t>
            </w:r>
          </w:p>
        </w:tc>
      </w:tr>
      <w:tr>
        <w:trPr>
          <w:trHeight w:val="915" w:hRule="atLeast"/>
        </w:trPr>
        <w:tc>
          <w:tcPr>
            <w:tcW w:w="32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aching strategie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type of Approaches to Learning will we develop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w will we teach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76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iscussio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Graph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rainstorm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resources are available to us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w will our environment, local and or community be used to facilitate students’ experiences during the unit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76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Internet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Local ??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???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Text book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6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tage 3: Planning for learning</w:t>
            </w:r>
          </w:p>
        </w:tc>
      </w:tr>
      <w:tr>
        <w:trPr>
          <w:trHeight w:val="440" w:hRule="atLeast"/>
        </w:trPr>
        <w:tc>
          <w:tcPr>
            <w:tcW w:w="1386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hat will be taught in the unit? How will it be documented in teachers planning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31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ubject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/>
            </w:pPr>
            <w:r>
              <w:rPr/>
              <w:t>What to be taught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ow will it be documented</w:t>
            </w:r>
          </w:p>
        </w:tc>
      </w:tr>
      <w:tr>
        <w:trPr>
          <w:trHeight w:val="880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ths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rPr/>
            </w:pPr>
            <w:r>
              <w:rPr/>
              <w:t>Trigonometr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Research / Desig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rchitecture</w:t>
            </w:r>
          </w:p>
        </w:tc>
      </w:tr>
      <w:tr>
        <w:trPr>
          <w:trHeight w:val="1426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cienc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ots</w:t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426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/Health/Outdoor Ed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festyle</w:t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426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rts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Research / Desig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rchitecture</w:t>
            </w:r>
          </w:p>
        </w:tc>
      </w:tr>
      <w:tr>
        <w:trPr>
          <w:trHeight w:val="1426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386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ge 4: Unit ongoing reflections and evaluation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ent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did the students find compelling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student initiated inquiries arose from the learning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rom the evidence what enduring understanding did the students construct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w did students deepen their understanding of the AoI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if any extension activities aros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rtical connection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w does this connect to earlier/later grades or units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ere students able to demonstrate their learning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id the assessment tasks allow students to demonstrate their learning objectives for this unit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collection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data is being collected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or what purpose will the data be used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900" w:gutter="0" w:header="720" w:top="79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rPr>
        <w:b/>
        <w:sz w:val="32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6738048" o:spid="shape_0" fillcolor="silver" stroked="f" o:allowincell="f" style="position:absolute;margin-left:-0.55pt;margin-top:217.05pt;width:676pt;height:74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chool specific example" trim="t" style="font-family:&quot;Tahoma&quot;;font-size:1pt"/>
          <v:fill o:detectmouseclick="t" type="solid" color2="#3f3f3f" opacity="0.5"/>
          <v:stroke color="#3465a4" joinstyle="round" endcap="flat"/>
          <w10:wrap type="none"/>
        </v:shape>
      </w:pict>
      <w:t>MIRAS IS  IBMYP Interdisciplinary Unit Planner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04800</wp:posOffset>
              </wp:positionH>
              <wp:positionV relativeFrom="paragraph">
                <wp:posOffset>-238760</wp:posOffset>
              </wp:positionV>
              <wp:extent cx="916940" cy="5880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6940" cy="5880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32155" cy="49530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2155" cy="495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2pt;height:46.3pt;mso-wrap-distance-left:9.05pt;mso-wrap-distance-right:9.05pt;mso-wrap-distance-top:0pt;mso-wrap-distance-bottom:0pt;margin-top:-18.8pt;mso-position-vertical-relative:text;margin-left:-2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32155" cy="49530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2155" cy="495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6:37:00Z</dcterms:created>
  <dc:creator>Sally</dc:creator>
  <dc:description/>
  <dc:language>en-US</dc:language>
  <cp:lastModifiedBy>CIS</cp:lastModifiedBy>
  <cp:lastPrinted>2008-02-29T07:56:00Z</cp:lastPrinted>
  <dcterms:modified xsi:type="dcterms:W3CDTF">2009-02-02T06:55:00Z</dcterms:modified>
  <cp:revision>6</cp:revision>
  <dc:subject/>
  <dc:title>Unit Title</dc:title>
</cp:coreProperties>
</file>