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o are w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ear 7/8 Level 2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Semester – 3 hours 9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o are w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ear 7/8 Level 2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Semester – 3 hours 9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hat they become a more global citiz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Community and 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Group Video Presentation of the final product showing in our commun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o are we in the world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hat they become a more global citiz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Community and service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Group Video Presentation of the final product showing in our community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o are we in the world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pletion of Arets outcome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-D and Technology outcomes A-F, and completion of developmental workbook and a video presentation of the final products.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munity awareness and understanding and reflection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Arts outcomes A – D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echnology outcomes A-F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asic IT Skills (powerpoint, using word) basic graphics and design skills, no prior learning for dance / drama.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Peer assess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Mentori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mall group evalu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Reflective journals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Visual arts – world music posters, CD covers, pervious student exampl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 xml:space="preserve">Technology – examples of set construction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Drama/ dance – previous student examples and videos of show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Goal set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Develop group work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Model group work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Organizational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Time management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Evaluation of suitability of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Reflection – self awarenes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val="en-US"/>
              </w:rPr>
              <w:t xml:space="preserve"> </w:t>
            </w: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04:00Z</dcterms:created>
  <dc:creator>Sally</dc:creator>
  <dc:description/>
  <dc:language>en-US</dc:language>
  <cp:lastModifiedBy>CIS</cp:lastModifiedBy>
  <cp:lastPrinted>2008-02-29T07:56:00Z</cp:lastPrinted>
  <dcterms:modified xsi:type="dcterms:W3CDTF">2009-02-03T02:34:00Z</dcterms:modified>
  <cp:revision>5</cp:revision>
  <dc:subject/>
  <dc:title>Unit Title</dc:title>
</cp:coreProperties>
</file>