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Uni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  <w:lang w:eastAsia="zh-TW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level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 frame and D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MYP - Year 1 ( Year 6)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8 week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70.4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5184"/>
                      </w:tblGrid>
                      <w:tr>
                        <w:trPr/>
                        <w:tc>
                          <w:tcPr>
                            <w:tcW w:w="1396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ni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lang w:eastAsia="zh-TW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level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frame and D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MYP - Year 1 ( Year 6)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8 week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302385</wp:posOffset>
                </wp:positionV>
                <wp:extent cx="88696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8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Stage 1: Integrating significant concept, the Area of Interaction and assessment within a focus 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61.95pt;mso-wrap-distance-left:9pt;mso-wrap-distance-right:9pt;mso-wrap-distance-top:0pt;mso-wrap-distance-bottom:0pt;margin-top:102.55pt;mso-position-vertical-relative:page;margin-left:-1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8"/>
                      </w:tblGrid>
                      <w:tr>
                        <w:trPr/>
                        <w:tc>
                          <w:tcPr>
                            <w:tcW w:w="139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age 1: Integrating significant concept, the Area of Interaction and assessment within a focus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2656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5760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2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ificant concep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Investigating the impact and influence of people from the past on our current will being and the shaping of socie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 of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Health and social edu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2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Summative activit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ect specific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96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YP Unit 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are the lifestyle implications of making environment choices? *carbon footp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do our choices affect our environment and how does our environment affect our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How doe our past help shape our future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09.2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5760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82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t concep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Investigating the impact and influence of people from the past on our current will being and the shaping of societ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of Inte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Health and social education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2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/>
                              <w:t>Summative activit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 specifi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96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Unit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the lifestyle implications of making environment choices? *carbon foot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 our choices affect our environment and how does our environment affect our deci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How doe our past help shape our future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6"/>
        <w:gridCol w:w="424"/>
        <w:gridCol w:w="416"/>
        <w:gridCol w:w="3342"/>
        <w:gridCol w:w="978"/>
        <w:gridCol w:w="300"/>
        <w:gridCol w:w="4620"/>
      </w:tblGrid>
      <w:tr>
        <w:trPr>
          <w:trHeight w:val="900" w:hRule="atLeast"/>
        </w:trPr>
        <w:tc>
          <w:tcPr>
            <w:tcW w:w="42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858000</wp:posOffset>
                      </wp:positionH>
                      <wp:positionV relativeFrom="paragraph">
                        <wp:posOffset>852805</wp:posOffset>
                      </wp:positionV>
                      <wp:extent cx="457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0pt,67.15pt" to="575.95pt,67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Summative assessment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</w:rPr>
              <w:t>What will constitute acceptable evidence of understanding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Subject specific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pecific MYP AoI objectives will be addressed during this unit?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ch MYP assessment criteria will be used in each involved subject?</w:t>
            </w:r>
          </w:p>
        </w:tc>
      </w:tr>
      <w:tr>
        <w:trPr>
          <w:trHeight w:val="1601" w:hRule="atLeast"/>
        </w:trPr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Impact of individuals on community health and safe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Impact of individuals on social interaction and change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Music = A and B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Tech studies = A            E (design)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 xml:space="preserve">Humanities = A and D 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Science = A and B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Math = C and D</w:t>
            </w:r>
          </w:p>
        </w:tc>
      </w:tr>
      <w:tr>
        <w:trPr/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: “Backwards planning” from the summative assessment to learning activitie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ing students with the Unit Qu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are the students’ entry poi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prior learning do we expect our students to hav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735" w:hRule="atLeast"/>
        </w:trPr>
        <w:tc>
          <w:tcPr>
            <w:tcW w:w="3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 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use formative assessment to give students feedback during the unit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lang w:eastAsia="zh-TW"/>
              </w:rPr>
              <w:t>Draft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Peer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lang w:eastAsia="zh-TW"/>
              </w:rPr>
              <w:t>Quiz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Practical work</w:t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xemplars will we show students so that they understand what is required?</w:t>
            </w:r>
          </w:p>
        </w:tc>
      </w:tr>
      <w:tr>
        <w:trPr>
          <w:trHeight w:val="915" w:hRule="atLeast"/>
        </w:trPr>
        <w:tc>
          <w:tcPr>
            <w:tcW w:w="3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Access to criteria (rubrics)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ype of Approaches to Learning will we develop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teach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Audi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Visu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Model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Demonstra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Investig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Bloc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 xml:space="preserve">Writte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Practical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resources are available to u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our environment, local and or community be used to facilitate students’ experiences during the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Subject specific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3: Planning for learning</w:t>
            </w:r>
          </w:p>
        </w:tc>
      </w:tr>
      <w:tr>
        <w:trPr>
          <w:trHeight w:val="440" w:hRule="atLeast"/>
        </w:trPr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at will be taught in the unit? How will it be documented in teachers plan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Subject</w:t>
            </w:r>
            <w:r>
              <w:rPr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lang w:eastAsia="zh-TW"/>
              </w:rPr>
            </w:pPr>
            <w:r>
              <w:rPr/>
              <w:t xml:space="preserve">What to be taugh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How will it be documented</w:t>
            </w:r>
            <w:r>
              <w:rPr>
                <w:sz w:val="22"/>
                <w:lang w:eastAsia="zh-TW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Music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Music in the community of early Australia and how this changed due to social issues.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304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val="en-US"/>
              </w:rPr>
              <w:t>Tech Studie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magenta"/>
                <w:lang w:eastAsia="zh-TW"/>
              </w:rPr>
            </w:pPr>
            <w:r>
              <w:rPr>
                <w:sz w:val="22"/>
                <w:highlight w:val="magenta"/>
                <w:lang w:eastAsia="zh-TW"/>
              </w:rPr>
              <w:t>Focus on ??</w:t>
            </w:r>
          </w:p>
          <w:p>
            <w:pPr>
              <w:pStyle w:val="Normal"/>
              <w:rPr/>
            </w:pPr>
            <w:r>
              <w:rPr>
                <w:sz w:val="22"/>
                <w:highlight w:val="magenta"/>
                <w:lang w:eastAsia="zh-TW"/>
              </w:rPr>
              <w:t>Explore past technologies and existing,comparing particular attention to  ??? and change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highlight w:val="magenta"/>
                <w:lang w:eastAsia="zh-TW"/>
              </w:rPr>
              <w:t>Look and possible future techniligies.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Humanitie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Colonisation and settlement of Australia. How has the early treatment of Indigenous Australians changed and how this impact on their health and well being today.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Science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Medical breakthrough and the changes to health and life expectancy….etc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Math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Number systems</w:t>
            </w:r>
            <w:r>
              <w:rPr>
                <w:sz w:val="22"/>
                <w:highlight w:val="magenta"/>
                <w:lang w:eastAsia="zh-TW"/>
              </w:rPr>
              <w:t>, number ??</w:t>
            </w:r>
            <w:r>
              <w:rPr>
                <w:sz w:val="22"/>
                <w:lang w:eastAsia="zh-TW"/>
              </w:rPr>
              <w:t xml:space="preserve"> and applications, why and how have these changed.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4: Unit ongoing reflections and evalu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id the students find compell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student initiated inquiries arose from the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m the evidence what enduring understanding did the students construc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students deepen their understanding of the AoI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if any extension activities a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connecti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oes this connect to earlier/later grades or uni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re students able to demonstrate their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d the assessment tasks allow students to demonstrate their learning objectives for this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ata is being collec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 what purpose will the data be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00" w:gutter="0" w:header="72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8048" o:spid="shape_0" fillcolor="silver" stroked="f" o:allowincell="f" style="position:absolute;margin-left:-0.55pt;margin-top:193.1pt;width:676pt;height:74.05pt;mso-wrap-style:none;v-text-anchor:middle;rotation:315;mso-position-horizontal:center;mso-position-vertical:center" type="_x0000_t136">
          <v:path textpathok="t"/>
          <v:textpath on="t" fitshape="t" string="School specific example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t>MIRAS IS  IBMYP Interdisciplinary Unit Planner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04800</wp:posOffset>
              </wp:positionH>
              <wp:positionV relativeFrom="paragraph">
                <wp:posOffset>-238760</wp:posOffset>
              </wp:positionV>
              <wp:extent cx="916940" cy="5880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155" cy="49530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155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46.3pt;mso-wrap-distance-left:9.05pt;mso-wrap-distance-right:9.05pt;mso-wrap-distance-top:0pt;mso-wrap-distance-bottom:0pt;margin-top:-18.8pt;mso-position-vertical-relative:text;margin-left:-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155" cy="49530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155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新細明體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1:51:00Z</dcterms:created>
  <dc:creator>Sally</dc:creator>
  <dc:description/>
  <dc:language>en-US</dc:language>
  <cp:lastModifiedBy>CIS</cp:lastModifiedBy>
  <cp:lastPrinted>2008-02-29T07:56:00Z</cp:lastPrinted>
  <dcterms:modified xsi:type="dcterms:W3CDTF">2009-02-03T02:01:00Z</dcterms:modified>
  <cp:revision>4</cp:revision>
  <dc:subject/>
  <dc:title>Unit Title</dc:title>
</cp:coreProperties>
</file>