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110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D Bates, Sophia Pauca, Kirisi, Kathy and Judy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MYP 8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week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86.7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D Bates, Sophia Pauca, Kirisi, Kathy and Judy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MYP 8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week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Communication is more than the spoken wo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Human Ingenu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Revamp the School Canteen Me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do we communicate without word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Communication is more than the spoken wor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Human Ingenuity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Revamp the School Canteen Menu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do we communicate without word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 range of systems solutions and produc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lang w:eastAsia="zh-TW"/>
              </w:rPr>
              <w:t>The meaning of “ingenious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hink creatively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eastAsia="zh-TW"/>
              </w:rPr>
              <w:t>VA – B,D,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eastAsia="zh-TW"/>
              </w:rPr>
              <w:t>D/T – A,B,C,D,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eastAsia="zh-TW"/>
              </w:rPr>
              <w:t>DR – C,D,B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eastAsia="zh-TW"/>
              </w:rPr>
              <w:t>M – C,D,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Inaugural Speech – B O.Bama,  et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chool Presentations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Writing Skills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ocial / Historical figures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Range of Subject skills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Verbal feedbac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Peer assess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DW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eastAsia="zh-TW"/>
              </w:rPr>
            </w:pPr>
            <w:r>
              <w:rPr>
                <w:lang w:eastAsia="zh-TW"/>
              </w:rPr>
              <w:t>Various forms of commun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zh-TW"/>
              </w:rPr>
            </w:pPr>
            <w:r>
              <w:rPr>
                <w:lang w:eastAsia="zh-TW"/>
              </w:rPr>
              <w:t>Jing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zh-TW"/>
              </w:rPr>
            </w:pPr>
            <w:r>
              <w:rPr>
                <w:lang w:eastAsia="zh-TW"/>
              </w:rPr>
              <w:t>Advertisement, static imag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ent lead inqui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eastAsia="zh-TW"/>
              </w:rPr>
            </w:pPr>
            <w:r>
              <w:rPr>
                <w:lang w:eastAsia="zh-TW"/>
              </w:rPr>
              <w:t>Problem Solv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zh-TW"/>
              </w:rPr>
            </w:pPr>
            <w:r>
              <w:rPr>
                <w:lang w:eastAsia="zh-TW"/>
              </w:rPr>
              <w:t>Computer skil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zh-TW"/>
              </w:rPr>
            </w:pPr>
            <w:r>
              <w:rPr>
                <w:lang w:eastAsia="zh-TW"/>
              </w:rPr>
              <w:t>Cooperative learning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Visit galler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Collect newspaper, broch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Listen to ra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Specific speeche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V.A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>What to be taugh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Paint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/T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usic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omposi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nalys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erformance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eastAsia="zh-TW"/>
              </w:rPr>
              <w:t>Drama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ance, Dram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ech (Laban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tructuring a sequence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3:45:00Z</dcterms:created>
  <dc:creator>Sally</dc:creator>
  <dc:description/>
  <dc:language>en-US</dc:language>
  <cp:lastModifiedBy>CIS</cp:lastModifiedBy>
  <cp:lastPrinted>2008-02-29T07:56:00Z</cp:lastPrinted>
  <dcterms:modified xsi:type="dcterms:W3CDTF">2009-02-02T23:52:00Z</dcterms:modified>
  <cp:revision>3</cp:revision>
  <dc:subject/>
  <dc:title>Unit Title</dc:title>
</cp:coreProperties>
</file>