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130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Deanne x 2    Geoff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John              Stacic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hristop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8  weeks 1 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103.1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Deanne x 2    Geoffe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John              Stacic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hristop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8  weeks 1 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Better self estee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onnec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ositive self i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Bouncebackability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Health and Social 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esentation of Drama Scri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at affects the way I view myself and others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Better self este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onn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ositive self i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Bouncebackability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lang w:eastAsia="zh-TW"/>
                              </w:rPr>
                              <w:t>Health and Social Education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esentation of Drama Script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at affects the way I view myself and others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velopmental workbook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pleted with all inter-discipline task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Knowled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ttit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alues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Maths : A,B,C,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TW"/>
              </w:rPr>
              <w:t>VIS Arts : A,B,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Health : 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eastAsia="zh-TW"/>
              </w:rPr>
              <w:t>Drama : A,B,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Lang A: A,B, 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Technology: +Ba 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Media representat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asic arithmeti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asic sculpture technique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cript wri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Ongoing verb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Weekly checks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Completed D.W. / examples of masks film of Greek drama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Video / DVD – Greek drama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Barbie Doll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highlight w:val="magenta"/>
                <w:lang w:eastAsia="zh-TW"/>
              </w:rPr>
              <w:t>Papier mashie?</w:t>
            </w:r>
            <w:r>
              <w:rPr>
                <w:lang w:eastAsia="zh-TW"/>
              </w:rPr>
              <w:t xml:space="preserve"> mask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Ratio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st and investigation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isual 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sks – Greek tragedy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velopmental workbook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eastAsia="zh-TW"/>
              </w:rPr>
              <w:t>Health / P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elf esteem / body imag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“</w:t>
            </w:r>
            <w:r>
              <w:rPr>
                <w:sz w:val="22"/>
                <w:lang w:eastAsia="zh-TW"/>
              </w:rPr>
              <w:t>written component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Dram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Greek Drama / Conflict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Performance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Lang 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ript writi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ript + Developmental workbook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Technology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Event filmi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ideo of drama peformance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0:51:00Z</dcterms:created>
  <dc:creator>Sally</dc:creator>
  <dc:description/>
  <dc:language>en-US</dc:language>
  <cp:lastModifiedBy>CIS</cp:lastModifiedBy>
  <cp:lastPrinted>2008-02-29T07:56:00Z</cp:lastPrinted>
  <dcterms:modified xsi:type="dcterms:W3CDTF">2009-02-03T01:05:00Z</dcterms:modified>
  <cp:revision>6</cp:revision>
  <dc:subject/>
  <dc:title>Unit Title</dc:title>
</cp:coreProperties>
</file>