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110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Australia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J. Simpson, M Wilson, K.Rowlatt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MYP Year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Year 9 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Term 1, 10 wee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86.7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Australia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J. Simpson, M Wilson, K.Rowlatt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MYP Yea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Year 9 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erm 1, 10 wee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775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Ident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Individuals and their cultures are interrelated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Enviro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Drama – Performanc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umanities – Oral and Tes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usic – Written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What does it mean to be Australian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18.5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Ident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Individuals and their cultures are interrelated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Environment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Drama – Performan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Humanities – Oral and Tes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usic – Written document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What does it mean to be Australian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rama – completion of mythology perform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Humanities – oral and tes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usic – historical booklet / timeline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hysical, social, political, economic and cultural dimensions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TW"/>
              </w:rPr>
              <w:t>Arts – A,B,C,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Humanities – A,B,C,D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tudents should have an ability to read maps and know basic concept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tudents should know basic performance and improvisation skills, basic staging understanding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tudents should know some information about current Australian music and some fold musi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Reflection workbooks / learning journ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>Student – devised assess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Teacher feedback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Drama – performance example criteri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Organization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ollaboration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ommunication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Information Literacy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Reflection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hinking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ransfer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Dreamtime stories, video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highlight w:val="magenta"/>
                <w:lang w:eastAsia="zh-TW"/>
              </w:rPr>
              <w:t>Catiming</w:t>
            </w:r>
            <w:r>
              <w:rPr>
                <w:lang w:eastAsia="zh-TW"/>
              </w:rPr>
              <w:t>??, makeup music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Books, internet, guest speaker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Early Aboriginal history</w:t>
            </w:r>
          </w:p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European settlement</w:t>
            </w:r>
          </w:p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ustralian history. Mappin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ssessment and reflection journal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ram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Movement – based theatre vocal chorus work. Performance skills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boriginal playwright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ideo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ssessment and reflection journal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eastAsia="zh-TW"/>
              </w:rPr>
              <w:t>Music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ustralian folk songs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rotest songs, modern / popular song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zh-TW"/>
              </w:rPr>
              <w:t>Assessment and reflection journal.</w:t>
            </w:r>
          </w:p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erformanc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06:00Z</dcterms:created>
  <dc:creator>Sally</dc:creator>
  <dc:description/>
  <dc:language>en-US</dc:language>
  <cp:lastModifiedBy>CIS</cp:lastModifiedBy>
  <cp:lastPrinted>2008-02-29T07:56:00Z</cp:lastPrinted>
  <dcterms:modified xsi:type="dcterms:W3CDTF">2009-02-03T01:17:00Z</dcterms:modified>
  <cp:revision>6</cp:revision>
  <dc:subject/>
  <dc:title>Unit Title</dc:title>
</cp:coreProperties>
</file>