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Olymp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John, Brett, Matt, Peter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Olymp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John, Brett, Matt, Peter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864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aths:Measuring / Sta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echL Uniform , equipment, timing, recor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Community and 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can I better understand the Olympic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can the Olympic games affect communities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25.5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aths:Measuring / Sta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echL Uniform , equipment, timing, recor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Community and service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can I better understand the Olympic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can the Olympic games affect communities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Demonstrate active participation in the planning, preparation, organization or implementation of the school sports day community.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ncluding types of involvement affects on communities at various levels. Personal involvement being an active contributor including showing a willingness and the skills to respond to the needs of others coming up the solutions to actively resolve issues.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 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26365</wp:posOffset>
                      </wp:positionV>
                      <wp:extent cx="18288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9.95pt" to="309.55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  <w:sz w:val="22"/>
                <w:lang w:val="en-US"/>
              </w:rPr>
              <w:t xml:space="preserve"> </w:t>
            </w: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43:00Z</dcterms:created>
  <dc:creator>Sally</dc:creator>
  <dc:description/>
  <dc:language>en-US</dc:language>
  <cp:lastModifiedBy>CIS</cp:lastModifiedBy>
  <cp:lastPrinted>2008-02-29T07:56:00Z</cp:lastPrinted>
  <dcterms:modified xsi:type="dcterms:W3CDTF">2009-02-03T01:49:00Z</dcterms:modified>
  <cp:revision>3</cp:revision>
  <dc:subject/>
  <dc:title>Unit Title</dc:title>
</cp:coreProperties>
</file>