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5184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Unit Tit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achers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level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me frame and Du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MYP 2 (13 years old)</w:t>
                                  </w:r>
                                </w:p>
                              </w:tc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b/>
                                      <w:lang w:eastAsia="zh-T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4 day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70.4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5184"/>
                      </w:tblGrid>
                      <w:tr>
                        <w:trPr/>
                        <w:tc>
                          <w:tcPr>
                            <w:tcW w:w="13968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nit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s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level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e frame and Du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2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MYP 2 (13 years old)</w:t>
                            </w:r>
                          </w:p>
                        </w:tc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4 day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302385</wp:posOffset>
                </wp:positionV>
                <wp:extent cx="88696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/>
                              <w:tc>
                                <w:tcPr>
                                  <w:tcW w:w="139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Stage 1: Integrating significant concept, the Area of Interaction and assessment within a focus ques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61.95pt;mso-wrap-distance-left:9pt;mso-wrap-distance-right:9pt;mso-wrap-distance-top:0pt;mso-wrap-distance-bottom:0pt;margin-top:102.55pt;mso-position-vertical-relative:page;margin-left:-11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/>
                        <w:tc>
                          <w:tcPr>
                            <w:tcW w:w="139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tage 1: Integrating significant concept, the Area of Interaction and assessment within a focus 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8869680" cy="26568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8"/>
                              <w:gridCol w:w="5760"/>
                            </w:tblGrid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820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gnificant concep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ahoma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a of Interac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Enviro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20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mmative activity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Install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968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YP Unit ques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are the lifestyle implications of making environment choices? *carbon footpri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w do our choices affect our environment and how does our environment affect our decision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How do my environment affect me</w:t>
                                  </w:r>
                                  <w:r>
                                    <w:rPr>
                                      <w:b/>
                                      <w:lang w:eastAsia="zh-TW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209.2pt;mso-wrap-distance-left:9pt;mso-wrap-distance-right:9pt;mso-wrap-distance-top:0pt;mso-wrap-distance-bottom:0pt;margin-top:63.05pt;mso-position-vertical-relative:page;margin-left:-1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8"/>
                        <w:gridCol w:w="5760"/>
                      </w:tblGrid>
                      <w:tr>
                        <w:trPr>
                          <w:trHeight w:val="762" w:hRule="atLeast"/>
                        </w:trPr>
                        <w:tc>
                          <w:tcPr>
                            <w:tcW w:w="820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gnificant concep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ahoma"/>
                                <w:lang w:eastAsia="zh-TW"/>
                              </w:rPr>
                            </w:pPr>
                            <w:r>
                              <w:rPr>
                                <w:rFonts w:eastAsia="Tahoma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a of Inte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Environment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20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mmative activit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Installation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968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YP Unit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are the lifestyle implications of making environment choices? *carbon footpri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 our choices affect our environment and how does our environment affect our decis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How do my environment affect me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96"/>
        <w:gridCol w:w="424"/>
        <w:gridCol w:w="416"/>
        <w:gridCol w:w="3342"/>
        <w:gridCol w:w="978"/>
        <w:gridCol w:w="300"/>
        <w:gridCol w:w="4620"/>
      </w:tblGrid>
      <w:tr>
        <w:trPr>
          <w:trHeight w:val="900" w:hRule="atLeast"/>
        </w:trPr>
        <w:tc>
          <w:tcPr>
            <w:tcW w:w="420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Summative assessment</w:t>
            </w:r>
          </w:p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</w:rPr>
              <w:t>What will constitute acceptable evidence of understanding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Identify difference between – virt / nat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specific MYP AoI objectives will be addressed during this unit?</w:t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ich MYP assessment criteria will be used in each involved subject?</w:t>
            </w:r>
          </w:p>
        </w:tc>
      </w:tr>
      <w:tr>
        <w:trPr>
          <w:trHeight w:val="1601" w:hRule="atLeast"/>
        </w:trPr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  <w:tr>
        <w:trPr/>
        <w:tc>
          <w:tcPr>
            <w:tcW w:w="420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2: “Backwards planning” from the summative assessment to learning activitie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ing students with the Unit Ques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are the students’ entry poin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prior learning do we expect our students to have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735" w:hRule="atLeast"/>
        </w:trPr>
        <w:tc>
          <w:tcPr>
            <w:tcW w:w="3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ive assess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use formative assessment to give students feedback during the unit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ahoma"/>
                <w:lang w:eastAsia="zh-TW"/>
              </w:rPr>
              <w:t xml:space="preserve"> </w:t>
            </w:r>
            <w:r>
              <w:rPr>
                <w:lang w:eastAsia="zh-TW"/>
              </w:rPr>
              <w:t>Action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Journal</w:t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exemplars will we show students so that they understand what is required?</w:t>
            </w:r>
          </w:p>
        </w:tc>
      </w:tr>
      <w:tr>
        <w:trPr>
          <w:trHeight w:val="915" w:hRule="atLeast"/>
        </w:trPr>
        <w:tc>
          <w:tcPr>
            <w:tcW w:w="3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eastAsia="zh-TW"/>
              </w:rPr>
              <w:t>Museum visit – see an install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Picture books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type of Approaches to Learning will we develop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we teach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Organization – self management – individual goal set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Collaboration – delegating and adopting to ro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Communication – variety of med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>Information Lit – organizing information – Primary/ Secondary sour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 xml:space="preserve">Reflect – seeking positiv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zh-TW"/>
              </w:rPr>
            </w:pPr>
            <w:r>
              <w:rPr>
                <w:lang w:eastAsia="zh-TW"/>
              </w:rPr>
              <w:t xml:space="preserve">Thinking – problem solving 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resources are available to u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will our environment, local and or community be used to facilitate students’ experiences during the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Computer / interne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lang w:eastAsia="zh-TW"/>
              </w:rPr>
            </w:pPr>
            <w:r>
              <w:rPr>
                <w:lang w:eastAsia="zh-TW"/>
              </w:rPr>
              <w:t>Novel / DV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Libr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Drawing medial, equip and in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Venue for install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zh-TW"/>
              </w:rPr>
            </w:pPr>
            <w:r>
              <w:rPr>
                <w:lang w:eastAsia="zh-TW"/>
              </w:rPr>
              <w:t>Excursion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age 3: Planning for learning</w:t>
            </w:r>
          </w:p>
        </w:tc>
      </w:tr>
      <w:tr>
        <w:trPr>
          <w:trHeight w:val="440" w:hRule="atLeast"/>
        </w:trPr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will be taught in the unit? How will it be documented in teachers planning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Subject</w:t>
            </w:r>
            <w:r>
              <w:rPr>
                <w:sz w:val="22"/>
                <w:lang w:eastAsia="zh-TW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lang w:eastAsia="zh-TW"/>
              </w:rPr>
            </w:pPr>
            <w:r>
              <w:rPr/>
              <w:t xml:space="preserve">What to be taugh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b/>
                <w:sz w:val="22"/>
              </w:rPr>
              <w:t>How will it be documented</w:t>
            </w:r>
            <w:r>
              <w:rPr>
                <w:sz w:val="22"/>
                <w:lang w:eastAsia="zh-TW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Humanitie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Weather / carbon footprint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304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126365</wp:posOffset>
                      </wp:positionV>
                      <wp:extent cx="18288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9.95pt" to="309.55pt,9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lang w:eastAsia="zh-TW"/>
              </w:rPr>
              <w:t xml:space="preserve">Visual Art : Observation of R&amp;D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Obs of nature       Lino Print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Maths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Statistics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zh-TW"/>
              </w:rPr>
            </w:pPr>
            <w:r>
              <w:rPr>
                <w:b/>
                <w:sz w:val="22"/>
                <w:lang w:eastAsia="zh-TW"/>
              </w:rPr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Science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Classification and adaptation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English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Hoiku poetry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Inconvenient truth – Al Gore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>
          <w:trHeight w:val="1426" w:hRule="atLeast"/>
        </w:trPr>
        <w:tc>
          <w:tcPr>
            <w:tcW w:w="46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Technology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Blog</w:t>
            </w:r>
          </w:p>
        </w:tc>
        <w:tc>
          <w:tcPr>
            <w:tcW w:w="4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eastAsia="zh-TW"/>
              </w:rPr>
            </w:pPr>
            <w:r>
              <w:rPr>
                <w:rFonts w:eastAsia="Tahoma"/>
                <w:sz w:val="22"/>
                <w:lang w:eastAsia="zh-TW"/>
              </w:rPr>
              <w:t xml:space="preserve"> </w:t>
            </w:r>
          </w:p>
        </w:tc>
      </w:tr>
      <w:tr>
        <w:trPr/>
        <w:tc>
          <w:tcPr>
            <w:tcW w:w="138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4: Unit ongoing reflections and evalu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id the students find compell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student initiated inquiries arose from the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om the evidence what enduring understanding did the students construc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id students deepen their understanding of the AoI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if any extension activities ar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connection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w does this connect to earlier/later grades or units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re students able to demonstrate their learning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d the assessment tasks allow students to demonstrate their learning objectives for this unit?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collec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at data is being collec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 what purpose will the data be used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ahoma"/>
                <w:lang w:eastAsia="zh-TW"/>
              </w:rPr>
            </w:pPr>
            <w:r>
              <w:rPr>
                <w:rFonts w:eastAsia="Tahoma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00" w:gutter="0" w:header="720" w:top="7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8048" o:spid="shape_0" fillcolor="silver" stroked="f" o:allowincell="f" style="position:absolute;margin-left:-0.55pt;margin-top:193.1pt;width:676pt;height:74.05pt;mso-wrap-style:none;v-text-anchor:middle;rotation:315;mso-position-horizontal:center;mso-position-vertical:center" type="_x0000_t136">
          <v:path textpathok="t"/>
          <v:textpath on="t" fitshape="t" string="School specific example" trim="t" style="font-family:&quot;Tahoma&quot;;font-size:1pt"/>
          <v:fill o:detectmouseclick="t" type="solid" color2="#3f3f3f" opacity="0.5"/>
          <v:stroke color="#3465a4" joinstyle="round" endcap="flat"/>
          <w10:wrap type="none"/>
        </v:shape>
      </w:pict>
      <w:t>MIRAS IS  IBMYP Interdisciplinary Unit Planner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04800</wp:posOffset>
              </wp:positionH>
              <wp:positionV relativeFrom="paragraph">
                <wp:posOffset>-238760</wp:posOffset>
              </wp:positionV>
              <wp:extent cx="916940" cy="5880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" cy="588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32155" cy="49530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2155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2pt;height:46.3pt;mso-wrap-distance-left:9.05pt;mso-wrap-distance-right:9.05pt;mso-wrap-distance-top:0pt;mso-wrap-distance-bottom:0pt;margin-top:-18.8pt;mso-position-vertical-relative:text;margin-left:-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32155" cy="49530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2155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新細明體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1:23:00Z</dcterms:created>
  <dc:creator>Sally</dc:creator>
  <dc:description/>
  <dc:language>en-US</dc:language>
  <cp:lastModifiedBy>CIS</cp:lastModifiedBy>
  <cp:lastPrinted>2008-02-29T07:56:00Z</cp:lastPrinted>
  <dcterms:modified xsi:type="dcterms:W3CDTF">2009-02-03T01:50:00Z</dcterms:modified>
  <cp:revision>6</cp:revision>
  <dc:subject/>
  <dc:title>Unit Title</dc:title>
</cp:coreProperties>
</file>