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Group 5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70.4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Group 5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Level 2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302385</wp:posOffset>
                </wp:positionV>
                <wp:extent cx="88696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61.95pt;mso-wrap-distance-left:9pt;mso-wrap-distance-right:9pt;mso-wrap-distance-top:0pt;mso-wrap-distance-bottom:0pt;margin-top:102.55pt;mso-position-vertical-relative:page;margin-left:-1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/>
                        <w:tc>
                          <w:tcPr>
                            <w:tcW w:w="139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27565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75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5760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HPE- water safe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SCI- local and global wa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Eng- Telling the story of wat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aths – Measurement and convers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Humanities – Water resourc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Tech – Planning and constru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Audio tech – sounds capes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Health and Social Education/ Enviro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How is water life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17.05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5760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HPE- water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SCI- local and global wat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Eng- Telling the story of wa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Maths – Measurement and convers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Humanities – Water resour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Tech – Planning and construc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Audio tech – sounds capes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Health and Social Education/ Environment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How is water life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rPr/>
            </w:pPr>
            <w:r>
              <w:rPr>
                <w:sz w:val="22"/>
                <w:lang w:eastAsia="zh-TW"/>
              </w:rPr>
              <w:t>Humanities – Mapping ( C )</w:t>
            </w:r>
          </w:p>
          <w:p>
            <w:pPr>
              <w:pStyle w:val="Normal"/>
              <w:rPr/>
            </w:pPr>
            <w:r>
              <w:rPr>
                <w:sz w:val="22"/>
                <w:lang w:eastAsia="zh-TW"/>
              </w:rPr>
              <w:t>HPE – Firsts aid scenario ( A )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 xml:space="preserve">English – Exposition letter </w:t>
            </w:r>
          </w:p>
          <w:p>
            <w:pPr>
              <w:pStyle w:val="Normal"/>
              <w:rPr/>
            </w:pPr>
            <w:r>
              <w:rPr>
                <w:sz w:val="22"/>
                <w:lang w:eastAsia="zh-TW"/>
              </w:rPr>
              <w:t>Audio Tech – Sound scape (ABCDEF)</w:t>
            </w:r>
          </w:p>
          <w:p>
            <w:pPr>
              <w:pStyle w:val="Normal"/>
              <w:rPr/>
            </w:pPr>
            <w:r>
              <w:rPr>
                <w:sz w:val="22"/>
                <w:lang w:eastAsia="zh-TW"/>
              </w:rPr>
              <w:t>Science – Water watch journal (ACDEF)</w:t>
            </w:r>
          </w:p>
          <w:p>
            <w:pPr>
              <w:pStyle w:val="Normal"/>
              <w:rPr/>
            </w:pPr>
            <w:r>
              <w:rPr>
                <w:sz w:val="22"/>
                <w:lang w:eastAsia="zh-TW"/>
              </w:rPr>
              <w:t>Maths – Water resource and graphing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Tech – Japanese water feature (ABCDE)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eastAsia="zh-TW"/>
              </w:rPr>
              <w:t>Looking after ourselves including issues such as personal hygiene, disease and substance abu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Ourselves in the water society including issues such as freedom government health policies and globalization .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rFonts w:eastAsia="Tahoma"/>
                <w:u w:val="single"/>
                <w:lang w:eastAsia="zh-TW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915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Subject</w:t>
            </w:r>
            <w:r>
              <w:rPr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eastAsia="zh-TW"/>
              </w:rPr>
            </w:pPr>
            <w:r>
              <w:rPr/>
              <w:t xml:space="preserve">What to be taugh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How will it be documented</w:t>
            </w:r>
            <w:r>
              <w:rPr>
                <w:sz w:val="22"/>
                <w:lang w:eastAsia="zh-TW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304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193.1pt;width:676pt;height:74.05pt;mso-wrap-style:none;v-text-anchor:middle;rotation:315;mso-position-horizontal:center;mso-position-vertical:center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新細明體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0:26:00Z</dcterms:created>
  <dc:creator>Sally</dc:creator>
  <dc:description/>
  <dc:language>en-US</dc:language>
  <cp:lastModifiedBy>CIS</cp:lastModifiedBy>
  <cp:lastPrinted>2008-02-29T07:56:00Z</cp:lastPrinted>
  <dcterms:modified xsi:type="dcterms:W3CDTF">2009-02-03T00:36:00Z</dcterms:modified>
  <cp:revision>4</cp:revision>
  <dc:subject/>
  <dc:title>Unit Title</dc:title>
</cp:coreProperties>
</file>