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Junk to F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Music x 2 Technology x 2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IB Yr 2 Grade 7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9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Junk to F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Music x 2 Technology x 2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IB Yr 2 Grade 7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9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nnovative recyc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We want students to find innovative ways to “Reduce, Reuse, Recycle”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Design, make, compose , perform a performance that promotes recyc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can I make a difference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Innovative recycl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We want students to find innovative ways to “Reduce, Reuse, Recycle”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lang w:eastAsia="zh-TW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Design, make, compose , perform a performance that promotes recycling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can I make a differenc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pleted design fol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erformance of their composi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ompleted developmental workbook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Environmen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Awareness of conserv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Reflection on responsibility to our environment 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Investigate, design, plan, create evaluate, attitu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Application, reflection, evaluation, personal engagement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understanding Level 1: Music, technology, and OHS and 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asic understanding of perform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tudents encouraged to become personally involved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Folio and developmental workbooks reviewed at end of each section with individual feedback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  <w:r>
              <w:rPr>
                <w:lang w:eastAsia="zh-TW"/>
              </w:rPr>
              <w:t>Stomp video, Seseame street, Garbage dump musical, Peacher prepared instruments, Rolf Harris, Wobble Board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Organization – time manag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Collaboration – working in grou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 – informing others and 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Problem solving skills – devising a produ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Reflection skills – material use / wastage, performance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Workshop short en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Food tech packag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Textile off cu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Recycled materials from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Workshop, music rooms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Technology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Design process</w:t>
            </w:r>
          </w:p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roduction techniques (Tech, reduce, reuse, recycle)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Design folio complete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nstrument created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nvestigation report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Music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Build knowledge about music that promotes  a message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reate own performance using own instruments from technology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Video performance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elf and Peer Evaluation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0:37:00Z</dcterms:created>
  <dc:creator>Sally</dc:creator>
  <dc:description/>
  <dc:language>en-US</dc:language>
  <cp:lastModifiedBy>CIS</cp:lastModifiedBy>
  <cp:lastPrinted>2008-02-29T07:56:00Z</cp:lastPrinted>
  <dcterms:modified xsi:type="dcterms:W3CDTF">2009-02-03T00:49:00Z</dcterms:modified>
  <cp:revision>5</cp:revision>
  <dc:subject/>
  <dc:title>Unit Title</dc:title>
</cp:coreProperties>
</file>