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1101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4392"/>
                              <w:gridCol w:w="5184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Unit Tit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 xml:space="preserve">Heat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s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e level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 frame and Du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athematics , Humanit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Science , Technology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86.75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4392"/>
                        <w:gridCol w:w="5184"/>
                      </w:tblGrid>
                      <w:tr>
                        <w:trPr/>
                        <w:tc>
                          <w:tcPr>
                            <w:tcW w:w="1396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Unit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 xml:space="preserve">Heat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s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 level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 frame and Du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Mathematics , Humaniti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Science , Technology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lang w:eastAsia="zh-TW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302385</wp:posOffset>
                </wp:positionV>
                <wp:extent cx="886968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8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Stage 1: Integrating significant concept, the Area of Interaction and assessment within a focus ques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61.95pt;mso-wrap-distance-left:9pt;mso-wrap-distance-right:9pt;mso-wrap-distance-top:0pt;mso-wrap-distance-bottom:0pt;margin-top:102.55pt;mso-position-vertical-relative:page;margin-left:-1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8"/>
                      </w:tblGrid>
                      <w:tr>
                        <w:trPr/>
                        <w:tc>
                          <w:tcPr>
                            <w:tcW w:w="139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age 1: Integrating significant concept, the Area of Interaction and assessment within a focus 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26568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  <w:gridCol w:w="5760"/>
                            </w:tblGrid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820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gnificant concep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ahom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 xml:space="preserve">How heat influences different people? 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a of Inter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H + 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82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mmative activity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Podca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96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YP Unit 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are the lifestyle implications of making environment choices? *carbon footpri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w do our choices affect our environment and how does our environment affect our decision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How do you keep your cool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209.2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  <w:gridCol w:w="5760"/>
                      </w:tblGrid>
                      <w:tr>
                        <w:trPr>
                          <w:trHeight w:val="762" w:hRule="atLeast"/>
                        </w:trPr>
                        <w:tc>
                          <w:tcPr>
                            <w:tcW w:w="820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gnificant concep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ahoma"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 xml:space="preserve">How heat influences different people? 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a of Inter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</w:rPr>
                              <w:t>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H + SE</w:t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82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mmative activit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Podcast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96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P Unit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are the lifestyle implications of making environment choices? *carbon footpr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do our choices affect our environment and how does our environment affect our decis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How do you keep your cool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96"/>
        <w:gridCol w:w="424"/>
        <w:gridCol w:w="416"/>
        <w:gridCol w:w="3342"/>
        <w:gridCol w:w="978"/>
        <w:gridCol w:w="300"/>
        <w:gridCol w:w="4620"/>
      </w:tblGrid>
      <w:tr>
        <w:trPr>
          <w:trHeight w:val="900" w:hRule="atLeast"/>
        </w:trPr>
        <w:tc>
          <w:tcPr>
            <w:tcW w:w="420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Summative assessment</w:t>
            </w:r>
          </w:p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</w:rPr>
              <w:t>What will constitute acceptable evidence of understanding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Podcast presentation of a comparison of how different people keep cool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specific MYP AoI objectives will be addressed during this unit?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ich MYP assessment criteria will be used in each involved subject?</w:t>
            </w:r>
          </w:p>
        </w:tc>
      </w:tr>
      <w:tr>
        <w:trPr>
          <w:trHeight w:val="1601" w:hRule="atLeast"/>
        </w:trPr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Mathematics :Communi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Humanities : Place and sp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Science : One worl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Technology: Creating, Investigating, Designing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</w:tr>
      <w:tr>
        <w:trPr/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2: “Backwards planning” from the summative assessment to learning activities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aging students with the Unit Ques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are the students’ entry poin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prior learning do we expect our students to have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735" w:hRule="atLeast"/>
        </w:trPr>
        <w:tc>
          <w:tcPr>
            <w:tcW w:w="32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ive assess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use formative assessment to give students feedback during the unit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exemplars will we show students so that they understand what is required?</w:t>
            </w:r>
          </w:p>
        </w:tc>
      </w:tr>
      <w:tr>
        <w:trPr>
          <w:trHeight w:val="915" w:hRule="atLeast"/>
        </w:trPr>
        <w:tc>
          <w:tcPr>
            <w:tcW w:w="32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strategi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type of Approaches to Learning will we develop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teach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resources are available to u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our environment, local and or community be used to facilitate students’ experiences during the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3: Planning for learning</w:t>
            </w:r>
          </w:p>
        </w:tc>
      </w:tr>
      <w:tr>
        <w:trPr>
          <w:trHeight w:val="440" w:hRule="atLeast"/>
        </w:trPr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at will be taught in the unit? How will it be documented in teachers plan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b/>
                <w:sz w:val="22"/>
              </w:rPr>
              <w:t>Subject</w:t>
            </w:r>
            <w:r>
              <w:rPr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lang w:eastAsia="zh-TW"/>
              </w:rPr>
            </w:pPr>
            <w:r>
              <w:rPr/>
              <w:t xml:space="preserve">What to be taugh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b/>
                <w:sz w:val="22"/>
              </w:rPr>
              <w:t>How will it be documented</w:t>
            </w:r>
            <w:r>
              <w:rPr>
                <w:sz w:val="22"/>
                <w:lang w:eastAsia="zh-TW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Humanities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Desert environment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304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4: Unit ongoing reflections and evalu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id the students find compell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student initiated inquiries arose from the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om the evidence what enduring understanding did the students construc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id students deepen their understanding of the AoI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if any extension activities aros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cal connection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oes this connect to earlier/later grades or uni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re students able to demonstrate their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d the assessment tasks allow students to demonstrate their learning objectives for this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collec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ata is being collec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 what purpose will the data be use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ahoma"/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900" w:gutter="0" w:header="720" w:top="7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8048" o:spid="shape_0" fillcolor="silver" stroked="f" o:allowincell="f" style="position:absolute;margin-left:-0.55pt;margin-top:193.1pt;width:676pt;height:74.05pt;mso-wrap-style:none;v-text-anchor:middle;rotation:315;mso-position-horizontal:center;mso-position-vertical:center" type="_x0000_t136">
          <v:path textpathok="t"/>
          <v:textpath on="t" fitshape="t" string="School specific example" trim="t" style="font-family:&quot;Tahoma&quot;;font-size:1pt"/>
          <v:fill o:detectmouseclick="t" type="solid" color2="#3f3f3f" opacity="0.5"/>
          <v:stroke color="#3465a4" joinstyle="round" endcap="flat"/>
          <w10:wrap type="none"/>
        </v:shape>
      </w:pict>
      <w:t>MIRAS IS  IBMYP Interdisciplinary Unit Planner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4800</wp:posOffset>
              </wp:positionH>
              <wp:positionV relativeFrom="paragraph">
                <wp:posOffset>-238760</wp:posOffset>
              </wp:positionV>
              <wp:extent cx="916940" cy="5880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940" cy="588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32155" cy="49530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2155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pt;height:46.3pt;mso-wrap-distance-left:9.05pt;mso-wrap-distance-right:9.05pt;mso-wrap-distance-top:0pt;mso-wrap-distance-bottom:0pt;margin-top:-18.8pt;mso-position-vertical-relative:text;margin-left:-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32155" cy="49530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2155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新細明體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1:18:00Z</dcterms:created>
  <dc:creator>Sally</dc:creator>
  <dc:description/>
  <dc:language>en-US</dc:language>
  <cp:lastModifiedBy>CIS</cp:lastModifiedBy>
  <cp:lastPrinted>2008-02-29T07:56:00Z</cp:lastPrinted>
  <dcterms:modified xsi:type="dcterms:W3CDTF">2009-02-03T01:22:00Z</dcterms:modified>
  <cp:revision>3</cp:revision>
  <dc:subject/>
  <dc:title>Unit Title</dc:title>
</cp:coreProperties>
</file>