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Healthy Communit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umanities, Science, PE, Maths, Tech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MYP Yr 3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6 week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Healthy Communit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umanities, Science, PE, Maths, Tech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MYP Yr 3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6 week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775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tudents to gain understanding of nutrition and fitness in order to make healthy choi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zh-TW"/>
                                    </w:rPr>
                                    <w:t>Community and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Presentation of information gained for all subject areas - ? tuck sho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ndividualize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at is a healthy lifestyle for m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8.5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tudents to gain understanding of nutrition and fitness in order to make healthy choic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lang w:eastAsia="zh-TW"/>
                              </w:rPr>
                              <w:t>Community and service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Presentation of information gained for all subject areas - ? tuck sho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Individualized</w:t>
                            </w:r>
                            <w:r>
                              <w:rPr>
                                <w:lang w:eastAsia="zh-TW"/>
                              </w:rPr>
                              <w:t xml:space="preserve"> pla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at is a healthy lifestyle for m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nform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munity Awareness and understand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lang w:eastAsia="zh-TW"/>
              </w:rPr>
              <w:t>Responsibility</w:t>
            </w:r>
            <w:r>
              <w:rPr>
                <w:sz w:val="22"/>
                <w:lang w:eastAsia="zh-TW"/>
              </w:rPr>
              <w:t xml:space="preserve"> of community to our members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Maths : A.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Humanities: Concepts B Global Aware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PE : A 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Tech: A,B,C,E 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Science: A, B, C, F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 xml:space="preserve">Begin with a weak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food intak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 xml:space="preserve">Diary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fitness / exercise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Reflect on their week diar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Complete a </w:t>
            </w:r>
            <w:r>
              <w:rPr>
                <w:lang w:eastAsia="zh-TW"/>
              </w:rPr>
              <w:t>continuu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Evaluate their own diet / exercise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Share model diary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Research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Pres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Data gather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Collabor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zh-TW"/>
              </w:rPr>
            </w:pPr>
            <w:r>
              <w:rPr>
                <w:lang w:eastAsia="zh-TW"/>
              </w:rPr>
              <w:t>Scientific analysi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As per each subject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lang w:eastAsia="zh-TW"/>
              </w:rPr>
              <w:t xml:space="preserve">Food analysis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starch, fat, protein etc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Lab reports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P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Fitness tes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rogress monitor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Fitness profil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lass compu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atabase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nology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Develop a product to </w:t>
            </w:r>
            <w:r>
              <w:rPr>
                <w:sz w:val="22"/>
                <w:lang w:eastAsia="zh-TW"/>
              </w:rPr>
              <w:t>meet fitness need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sign folio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  <w:r>
              <w:rPr>
                <w:bCs/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Explore issue, facing international commun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Geographical area vs health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sz w:val="22"/>
                <w:lang w:eastAsia="zh-TW"/>
              </w:rPr>
              <w:t>Inquiry</w:t>
            </w:r>
            <w:r>
              <w:rPr>
                <w:bCs/>
                <w:sz w:val="22"/>
                <w:lang w:eastAsia="zh-TW"/>
              </w:rPr>
              <w:t xml:space="preserve"> documented presented oral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  <w:r>
              <w:rPr>
                <w:bCs/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lang w:eastAsia="zh-TW"/>
              </w:rPr>
              <w:t xml:space="preserve">Ration / </w:t>
            </w:r>
            <w:r>
              <w:rPr>
                <w:bCs/>
                <w:sz w:val="22"/>
                <w:lang w:eastAsia="zh-TW"/>
              </w:rPr>
              <w:t>percentages</w:t>
            </w:r>
            <w:r>
              <w:rPr>
                <w:bCs/>
                <w:sz w:val="22"/>
                <w:lang w:eastAsia="zh-TW"/>
              </w:rPr>
              <w:t xml:space="preserve"> (nutritional analysi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easurement (units)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sz w:val="22"/>
                <w:lang w:eastAsia="zh-TW"/>
              </w:rPr>
              <w:t xml:space="preserve">Investigation booklet on energy requirement and actual </w:t>
            </w:r>
            <w:r>
              <w:rPr>
                <w:bCs/>
                <w:sz w:val="22"/>
                <w:lang w:eastAsia="zh-TW"/>
              </w:rPr>
              <w:t>input</w:t>
            </w:r>
            <w:r>
              <w:rPr>
                <w:bCs/>
                <w:sz w:val="22"/>
                <w:lang w:eastAsia="zh-TW"/>
              </w:rPr>
              <w:t xml:space="preserve"> (ledge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Tahoma"/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1:00Z</dcterms:created>
  <dc:creator>Sally</dc:creator>
  <dc:description/>
  <dc:language>en-US</dc:language>
  <cp:lastModifiedBy>TIGER-XP</cp:lastModifiedBy>
  <cp:lastPrinted>2008-02-29T07:56:00Z</cp:lastPrinted>
  <dcterms:modified xsi:type="dcterms:W3CDTF">2009-02-02T11:12:00Z</dcterms:modified>
  <cp:revision>3</cp:revision>
  <dc:subject/>
  <dc:title>Unit Title</dc:title>
</cp:coreProperties>
</file>