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0</wp:posOffset>
                </wp:positionH>
                <wp:positionV relativeFrom="paragraph">
                  <wp:posOffset>-223520</wp:posOffset>
                </wp:positionV>
                <wp:extent cx="58242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Minds Over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8.6pt;height:27.3pt;mso-wrap-distance-left:9.05pt;mso-wrap-distance-right:9.05pt;mso-wrap-distance-top:0pt;mso-wrap-distance-bottom:0pt;margin-top:-17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Minds Over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/>
      </w:pPr>
      <w:r>
        <w:rPr>
          <w:rFonts w:cs="Arial Bold" w:ascii="Arial Bold" w:hAnsi="Arial Bold"/>
          <w:b/>
          <w:sz w:val="28"/>
          <w:u w:val="single"/>
        </w:rPr>
        <w:t>Skills:</w:t>
      </w:r>
      <w:r>
        <w:rPr>
          <w:rFonts w:cs="Arial Bold" w:ascii="Arial Bold" w:hAnsi="Arial Bold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12382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9.75pt;mso-position-vertical-relative:text;margin-left:48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emonstrate research and investigation skills. Analysis of the information critically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151"/>
      </w:tblGrid>
      <w:tr>
        <w:trPr>
          <w:trHeight w:val="6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10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Geneva" w:ascii="Geneva" w:hAnsi="Geneva"/>
                <w:i/>
                <w:color w:val="000000"/>
                <w:sz w:val="22"/>
              </w:rPr>
              <w:t>Spatial Task:</w:t>
            </w:r>
            <w:r>
              <w:rPr>
                <w:rFonts w:cs="Geneva" w:ascii="Geneva" w:hAnsi="Geneva"/>
                <w:color w:val="000000"/>
                <w:sz w:val="22"/>
              </w:rPr>
              <w:t xml:space="preserve"> Blue Sky Technology. Using Photoshop, design a new personal digital device. </w:t>
            </w:r>
          </w:p>
        </w:tc>
      </w:tr>
      <w:tr>
        <w:trPr>
          <w:trHeight w:val="130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9-10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 shows a high level of critical analysis of new technologi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explanations of the intended market are fully supported and well balanced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I demonstrate sophisticated investigative skill and discovered new ways of using Photoshop.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7-8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 shows a good level of critical analysis of new technologi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explanations of the intended market are well supported and balanced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I demonstrate effective investigative skills into finding ways of using Photoshop.</w:t>
            </w:r>
          </w:p>
        </w:tc>
      </w:tr>
      <w:tr>
        <w:trPr>
          <w:trHeight w:val="15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5-6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 shows satisfactory evidence of analysis of new technologi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explanations of the intended market are supported and balanced but superficia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I demonstrated adequate investigative skills into the use of Photoshop.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3-4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 work lacks the required depth in analysis of new technolog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make some relevant explanations of the intended market though these are unsupported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demonstrate basic investigative skills into using Photoshop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1-2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display minimal analytical skills of new technologies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explanations of the intended market are not always relevant, or may be abse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attempt to carry out investigations, demonstrating few skills in using Photosho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eastAsia="Arial" w:cs="Arial"/>
          <w:sz w:val="22"/>
          <w:lang w:bidi="en-US"/>
        </w:rPr>
      </w:pPr>
      <w:r>
        <w:rPr>
          <w:rFonts w:eastAsia="Arial" w:cs="Arial" w:ascii="Arial" w:hAnsi="Arial"/>
          <w:sz w:val="22"/>
          <w:lang w:bidi="en-US"/>
        </w:rPr>
        <w:t xml:space="preserve"> </w:t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Arial Bold">
    <w:charset w:val="00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20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8-12-09T13:20:00Z</dcterms:modified>
  <cp:revision>2</cp:revision>
  <dc:subject/>
  <dc:title>Diversity of Life: Pictorial essay and associated work</dc:title>
</cp:coreProperties>
</file>