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0</wp:posOffset>
                </wp:positionH>
                <wp:positionV relativeFrom="paragraph">
                  <wp:posOffset>-223520</wp:posOffset>
                </wp:positionV>
                <wp:extent cx="582422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467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Minds Over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8.6pt;height:27.3pt;mso-wrap-distance-left:9.05pt;mso-wrap-distance-right:9.05pt;mso-wrap-distance-top:0pt;mso-wrap-distance-bottom:0pt;margin-top:-17.6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Minds Over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rFonts w:cs="Arial Bold" w:ascii="Arial Bold" w:hAnsi="Arial Bold"/>
          <w:b/>
          <w:sz w:val="28"/>
          <w:u w:val="single"/>
        </w:rPr>
        <w:t>Presentation and Organization:</w:t>
      </w:r>
      <w:r>
        <w:rPr>
          <w:rFonts w:cs="Arial Bold" w:ascii="Arial Bold" w:hAnsi="Arial Bold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195</wp:posOffset>
                </wp:positionH>
                <wp:positionV relativeFrom="paragraph">
                  <wp:posOffset>12382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9.75pt;mso-position-vertical-relative:text;margin-left:48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neva" w:hAnsi="Geneva" w:cs="Geneva"/>
          <w:i/>
          <w:i/>
          <w:color w:val="000000"/>
        </w:rPr>
      </w:pPr>
      <w:r>
        <w:rPr>
          <w:rFonts w:cs="Geneva" w:ascii="Geneva" w:hAnsi="Geneva"/>
          <w:i/>
          <w:color w:val="000000"/>
        </w:rPr>
        <w:t xml:space="preserve">Organize information in a logically sequenced manner.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Present information suitable for a known audience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546"/>
        <w:gridCol w:w="4605"/>
      </w:tblGrid>
      <w:tr>
        <w:trPr>
          <w:trHeight w:val="6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Level /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eastAsia="ＭＳ 明朝" w:cs="Geneva" w:ascii="Geneva" w:hAnsi="Geneva"/>
                <w:i/>
                <w:color w:val="000000"/>
              </w:rPr>
              <w:t>Interpersonal Task:</w:t>
            </w:r>
            <w:r>
              <w:rPr>
                <w:rFonts w:eastAsia="ＭＳ 明朝" w:cs="Geneva" w:ascii="Geneva" w:hAnsi="Geneva"/>
                <w:color w:val="000000"/>
              </w:rPr>
              <w:t xml:space="preserve"> Advertise and promote your new product: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eastAsia="ＭＳ 明朝" w:cs="Arial"/>
                <w:b/>
                <w:b/>
                <w:color w:val="000000"/>
                <w:sz w:val="22"/>
                <w:lang w:bidi="en-US"/>
              </w:rPr>
            </w:pPr>
            <w:r>
              <w:rPr>
                <w:rFonts w:eastAsia="ＭＳ 明朝" w:cs="Arial" w:ascii="Arial" w:hAnsi="Arial"/>
                <w:b/>
                <w:color w:val="000000"/>
                <w:sz w:val="22"/>
                <w:lang w:bidi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eastAsia="ＭＳ 明朝" w:cs="Geneva" w:ascii="Geneva" w:hAnsi="Geneva"/>
                <w:i/>
                <w:color w:val="000000"/>
              </w:rPr>
              <w:t>Musical:</w:t>
            </w:r>
            <w:r>
              <w:rPr>
                <w:rFonts w:eastAsia="ＭＳ 明朝" w:cs="Geneva" w:ascii="Geneva" w:hAnsi="Geneva"/>
                <w:color w:val="000000"/>
              </w:rPr>
              <w:t xml:space="preserve"> A matching song for your chosen inventor</w:t>
            </w:r>
          </w:p>
        </w:tc>
      </w:tr>
      <w:tr>
        <w:trPr>
          <w:trHeight w:val="349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7-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ommunicate information about my invention that is always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presentation is well-developed and logical sequence, appropriate to the format I chos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tion and expression are clear, concise and effective, and the language, style and visual representation used are always appropriate to the audience and purpos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All sources of information are documented and written correct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song lyrics are always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lyrics and music are well-developed and completely appropriate to the inventor chose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song is very well produced. The music and lyrics are completely compatibl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nd quality is excell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All sources of information are documented and written correctly.</w:t>
            </w:r>
          </w:p>
        </w:tc>
      </w:tr>
      <w:tr>
        <w:trPr>
          <w:trHeight w:val="15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5-6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ommunicate information about my invention that is relevan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structured my presentation appropriately. It flows well and is logic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tion and expression are clear; attention is paid to the audience in terms of appropriate language, style and visual representatio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References are documented, with occasional erro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song lyrics are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lyrics and music are appropriate to the inventor chose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song is well produced. The music and lyrics are compatibl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nd quality is satisfact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References are documented, with occasional errors.</w:t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3-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ommunicate information about my invention that is mostly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attempt to structure and sequence my presentation but it is not always successfu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tion and expression are occasionally unclear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Sources of information are referenced; there are omissions or erro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song lyrics are mostly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lyrics and music are somewhat appropriate to the inventor chose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music and lyrics are mostly compatibl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nd quality is barely satisfactor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</w:rPr>
              <w:t>Sources of information are referenced; there are omissions or errors.</w:t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1-2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ommunicate information about my invention that may not always be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attempt to structure my presentation, but it is unclear or confusing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tion and expression are unclear and imprecis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e are very little or no references.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song lyrics are not releva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y lyrics and music are inappropriate to the inventor chose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music and lyrics are mostly incompatibl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nd quality is unsatisfactor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rces of information are missing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  <w:font w:name="Arial Bold">
    <w:charset w:val="00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34:00Z</dcterms:created>
  <dc:creator>Tokyo Int'l School</dc:creator>
  <dc:description/>
  <cp:keywords/>
  <dc:language>en-US</dc:language>
  <cp:lastModifiedBy>Matt Plummer</cp:lastModifiedBy>
  <cp:lastPrinted>2008-08-26T09:44:00Z</cp:lastPrinted>
  <dcterms:modified xsi:type="dcterms:W3CDTF">2008-12-10T03:11:00Z</dcterms:modified>
  <cp:revision>5</cp:revision>
  <dc:subject/>
  <dc:title>Diversity of Life: Pictorial essay and associated work</dc:title>
</cp:coreProperties>
</file>